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67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разац бр.1</w:t>
      </w:r>
    </w:p>
    <w:p>
      <w:pPr>
        <w:pStyle w:val="Normal"/>
        <w:ind w:left="567" w:hanging="567"/>
        <w:rPr/>
      </w:pPr>
      <w:r>
        <w:rPr/>
        <w:t>НАЗИВ ШКОЛЕ: Школа за основно и средње образовање „Видовдан“ - Бор</w:t>
      </w:r>
    </w:p>
    <w:p>
      <w:pPr>
        <w:pStyle w:val="Normal"/>
        <w:ind w:left="567" w:hanging="567"/>
        <w:rPr/>
      </w:pPr>
      <w:r>
        <w:rPr/>
        <w:t>СЕДИШТЕ И АДРЕСА: Општина Бор, Моше Пијаде 31</w:t>
      </w:r>
    </w:p>
    <w:p>
      <w:pPr>
        <w:pStyle w:val="Normal"/>
        <w:ind w:left="567" w:hanging="567"/>
        <w:rPr/>
      </w:pPr>
      <w:r>
        <w:rPr/>
        <w:t>ОКРУГ: Борски управни  округ</w:t>
      </w:r>
    </w:p>
    <w:p>
      <w:pPr>
        <w:pStyle w:val="Normal"/>
        <w:ind w:left="567" w:hanging="567"/>
        <w:rPr/>
      </w:pPr>
      <w:r>
        <w:rPr/>
        <w:t>ШКОЛСКА УПРАВА: Зајечар</w:t>
      </w:r>
    </w:p>
    <w:p>
      <w:pPr>
        <w:pStyle w:val="Normal"/>
        <w:ind w:left="567" w:hanging="567"/>
        <w:rPr/>
      </w:pPr>
      <w:r>
        <w:rPr/>
        <w:t>ДИРЕКТОР: Стојан Машић</w:t>
      </w:r>
    </w:p>
    <w:p>
      <w:pPr>
        <w:pStyle w:val="Normal"/>
        <w:ind w:left="567" w:hanging="567"/>
        <w:rPr/>
      </w:pPr>
      <w:r>
        <w:rPr/>
        <w:t>КОНТАКТ ТЕЛ.: +381-30-422-378</w:t>
      </w:r>
    </w:p>
    <w:p>
      <w:pPr>
        <w:pStyle w:val="Normal"/>
        <w:ind w:hanging="0"/>
        <w:rPr/>
      </w:pPr>
      <w:r>
        <w:rPr>
          <w:lang w:val="en-US"/>
        </w:rPr>
        <w:t>E-MAIL</w:t>
      </w:r>
      <w:r>
        <w:rPr>
          <w:rFonts w:cs="Times New Roman" w:ascii="Calibri" w:hAnsi="Calibri"/>
          <w:sz w:val="22"/>
          <w:szCs w:val="22"/>
          <w:lang w:val="en-US"/>
        </w:rPr>
        <w:t xml:space="preserve"> и WEBSITE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osovidovdan@yahoo.co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hanging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УРСИ ШКОЛЕ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Школа за основно и средње образовање „Видовдан“ - 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зив школ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ружање додатне подршке у образовању деце, ученика и одраслих са сметњама у развоју у васпитној групи, односно у другој школи и породици</w:t>
      </w:r>
    </w:p>
    <w:p>
      <w:pPr>
        <w:pStyle w:val="Normal"/>
        <w:numPr>
          <w:ilvl w:val="0"/>
          <w:numId w:val="2"/>
        </w:numPr>
        <w:ind w:left="42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ЉУДСКИ </w:t>
      </w:r>
      <w:r>
        <w:rPr>
          <w:i/>
          <w:sz w:val="22"/>
          <w:szCs w:val="22"/>
          <w:lang w:val="sr-Latn-CS"/>
        </w:rPr>
        <w:t>РЕСУРСИ</w:t>
      </w:r>
      <w:r>
        <w:rPr>
          <w:i/>
          <w:sz w:val="22"/>
          <w:szCs w:val="22"/>
          <w:lang w:val="sr-RS"/>
        </w:rPr>
        <w:t xml:space="preserve"> (додати редове по потреби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718"/>
        <w:gridCol w:w="1542"/>
        <w:gridCol w:w="1671"/>
        <w:gridCol w:w="2789"/>
        <w:gridCol w:w="2510"/>
        <w:gridCol w:w="237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ни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ј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но место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вршен факултет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ив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ат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ог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но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куств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</w:t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rFonts w:eastAsia="Arial"/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образовањ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Лиценца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Да или Не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драг Недељковић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 реедука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ектолошки факултет, катедра за олигофренологију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степен спреме </w:t>
            </w:r>
            <w:r>
              <w:rPr>
                <w:sz w:val="22"/>
                <w:szCs w:val="22"/>
                <w:lang w:val="en-US"/>
              </w:rPr>
              <w:t>VII2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год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д Митић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 логопе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фектолошки факултет, катедра за логопедију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 xml:space="preserve">степен спреме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год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љана Грујић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 разредне настав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ектолошки факултет, катедра за олигофренологију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степен спреме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и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ица Машић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 логопе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ектолошки факултет, катедра за логопедију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степен спреме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год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ПРОСТОР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Опис простора </w:t>
      </w:r>
      <w:r>
        <w:rPr>
          <w:sz w:val="22"/>
          <w:szCs w:val="22"/>
          <w:lang w:val="sr-RS"/>
        </w:rPr>
        <w:t xml:space="preserve">школе за образовање ученика са сметњама у развоју као места </w:t>
      </w:r>
      <w:r>
        <w:rPr>
          <w:sz w:val="22"/>
          <w:szCs w:val="22"/>
        </w:rPr>
        <w:t xml:space="preserve">у коме се </w:t>
      </w:r>
      <w:r>
        <w:rPr>
          <w:sz w:val="22"/>
          <w:szCs w:val="22"/>
          <w:lang w:val="sr-RS"/>
        </w:rPr>
        <w:t xml:space="preserve">може </w:t>
      </w:r>
      <w:r>
        <w:rPr/>
        <w:t>пружати додатна подрш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z w:val="22"/>
              </w:rPr>
            </w:pPr>
            <w:r>
              <w:rPr>
                <w:sz w:val="22"/>
                <w:lang w:val="sr-Latn-CS"/>
              </w:rPr>
              <w:t xml:space="preserve">Школа је смештена </w:t>
            </w:r>
            <w:r>
              <w:rPr>
                <w:sz w:val="22"/>
              </w:rPr>
              <w:t xml:space="preserve">згради </w:t>
            </w:r>
            <w:r>
              <w:rPr>
                <w:sz w:val="22"/>
                <w:lang w:val="sr-Latn-CS"/>
              </w:rPr>
              <w:t xml:space="preserve">у којој се налазе још </w:t>
            </w:r>
            <w:r>
              <w:rPr>
                <w:sz w:val="22"/>
              </w:rPr>
              <w:t>две основне школе (ОШ „</w:t>
            </w:r>
            <w:r>
              <w:rPr>
                <w:sz w:val="22"/>
                <w:lang w:val="sr-Latn-CS"/>
              </w:rPr>
              <w:t>Свети Сава</w:t>
            </w:r>
            <w:r>
              <w:rPr>
                <w:sz w:val="22"/>
              </w:rPr>
              <w:t>“</w:t>
            </w:r>
            <w:r>
              <w:rPr>
                <w:sz w:val="22"/>
                <w:lang w:val="sr-Latn-CS"/>
              </w:rPr>
              <w:t xml:space="preserve"> и ОШ </w:t>
            </w:r>
            <w:r>
              <w:rPr>
                <w:sz w:val="22"/>
              </w:rPr>
              <w:t>„</w:t>
            </w:r>
            <w:r>
              <w:rPr>
                <w:sz w:val="22"/>
                <w:lang w:val="sr-Latn-CS"/>
              </w:rPr>
              <w:t>Бранко Радичевић</w:t>
            </w:r>
            <w:r>
              <w:rPr>
                <w:sz w:val="22"/>
              </w:rPr>
              <w:t>“), заузимајући приземље и сутерен у северном крилу целокупног објекта</w:t>
            </w:r>
            <w:r>
              <w:rPr>
                <w:sz w:val="22"/>
                <w:lang w:val="sr-Latn-CS"/>
              </w:rPr>
              <w:t>.</w:t>
            </w:r>
            <w:r>
              <w:rPr>
                <w:sz w:val="22"/>
              </w:rPr>
              <w:t xml:space="preserve"> Укупна корисна површина, са свим просторијама које користи Школа износи 1000,6 </w:t>
            </w:r>
            <w:r>
              <w:rPr>
                <w:bCs/>
                <w:sz w:val="22"/>
              </w:rPr>
              <w:t>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а двориште са северне стране зграде заузима површину од 1200 </w:t>
            </w:r>
            <w:r>
              <w:rPr>
                <w:bCs/>
                <w:sz w:val="22"/>
              </w:rPr>
              <w:t>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Школа располаже са 8 учионица опште намене (за извођење наставе), 4 кабинета (за теоријску и практичну наставу), 2 радионице, 2 фискултурне сале, 1 трим кабинет, 2 учионице продуженог боравка и 3 специјализована учионице за индивидуални корективно-терапијски рад. Учионице за извођење наставе имају капацитет за рад у групама до 12 ученика, са просечном површином од 2,5 </w:t>
            </w:r>
            <w:r>
              <w:rPr>
                <w:bCs/>
                <w:sz w:val="22"/>
              </w:rPr>
              <w:t>m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по ученику. Све просторије су добро осветљене дневном и вештачком светлошћу, са три и више прикључних места за струју и у свакој учионици постоји извод за воду. Подови у већини учионица су покривени винас плочицама, а мањи број учионица су са ламинатним подлогом. Грејање целокупног простора школе је централно, из градске топлане. Прилаз школи је омогућен и корисницима инвалидских колица и деци са потешкоћама у кретању, постоји коса рампа. Један санитарни чвор јеу целости адаптиран и прилагођен за децу са телесним инвалидитетом и потешкоћама у кретању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осебан део просторних капацитета школе јесу 3 специјализоване учионице - кабинети за индивидуални корективно-терапијски рад са ученицима са израженијим сметњама у развоју и потешкоћама у учењу, у приземљу зграде. То су два логопедска кабинета са по 8,5 </w:t>
            </w:r>
            <w:r>
              <w:rPr>
                <w:bCs/>
                <w:sz w:val="22"/>
              </w:rPr>
              <w:t>m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и један специјализовани кабинет за вежбе психомоторне реедукације и рехабилитацију по Монтесори методу и методу сензомоторне интеграције, површине 17 </w:t>
            </w:r>
            <w:r>
              <w:rPr>
                <w:bCs/>
                <w:sz w:val="22"/>
              </w:rPr>
              <w:t>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У овим учиницама је могуће радити индивидуално, или у групама по двоје деце/ученик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ОПРЕМА</w:t>
      </w:r>
    </w:p>
    <w:p>
      <w:pPr>
        <w:pStyle w:val="Normal"/>
        <w:ind w:left="567" w:hanging="567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писак опреме за пружање додатне подршке којим располаже школа за образовање ученика са сметњама у развој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>
                <w:sz w:val="22"/>
              </w:rPr>
              <w:t xml:space="preserve">За потребе </w:t>
            </w:r>
            <w:r>
              <w:rPr>
                <w:sz w:val="22"/>
                <w:lang w:val="sr-Latn-CS"/>
              </w:rPr>
              <w:t xml:space="preserve">реализације ваннаставних активности </w:t>
            </w:r>
            <w:r>
              <w:rPr>
                <w:sz w:val="22"/>
              </w:rPr>
              <w:t>у оквиру мера додатне подршке школа располаже добрим материјално-техничким ресурсима</w:t>
            </w:r>
            <w:r>
              <w:rPr>
                <w:sz w:val="22"/>
                <w:lang w:val="sr-Latn-CS"/>
              </w:rPr>
              <w:t>. Кабинети за индивидуални корективно-терапијски рад са ученицима, у оквиру мера додатне подршке, опремљени су неопходним намештајем, средствима асистивне технологије, рачунарском опремом, наставним училима и дидактичким материјалима. Дајемо таксатвно преглед опреме и средстава којима школа располаже.</w:t>
            </w:r>
          </w:p>
          <w:p>
            <w:pPr>
              <w:pStyle w:val="Normal"/>
              <w:spacing w:lineRule="auto" w:line="240" w:before="0" w:after="120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ма за рад у логопедском кабинету 1 и 2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дидактички материјал и средства за вежбе сензомоторне стимулациј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преносни радио и ЦД плејер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диктафон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</w:rPr>
              <w:t>дидактички сликовни материјали, сликовнице и бојанке за усвајање појмова квалитета, класе и уочавање односа релациј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речници у сликама.</w:t>
            </w:r>
          </w:p>
          <w:p>
            <w:pPr>
              <w:pStyle w:val="Normal"/>
              <w:spacing w:lineRule="auto" w:line="240" w:before="120" w:after="120"/>
              <w:ind w:left="35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ма за рад у кабинету за вежбе психомоторне реедукације и рехабилитацију по Монтесори методу и методу сензомоторне интеграци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</w:rPr>
              <w:t xml:space="preserve">рачунар са наменским програмима за развој логичког мишења, развој опажајне анализе и синтезе, са прилагођеним интерфејс уређајима: </w:t>
            </w:r>
            <w:r>
              <w:rPr>
                <w:sz w:val="22"/>
                <w:lang w:val="en-US"/>
              </w:rPr>
              <w:t>track ball mouse (1), Clevy keyboard II</w:t>
            </w:r>
            <w:r>
              <w:rPr>
                <w:sz w:val="22"/>
              </w:rPr>
              <w:t xml:space="preserve">, са увећаним и разнобојним тастерима (1), </w:t>
            </w:r>
            <w:r>
              <w:rPr>
                <w:sz w:val="22"/>
                <w:lang w:val="en-US"/>
              </w:rPr>
              <w:t xml:space="preserve">Touch Screen </w:t>
            </w:r>
            <w:r>
              <w:rPr>
                <w:sz w:val="22"/>
              </w:rPr>
              <w:t>монитор 22“ (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  <w:lang w:val="en-US"/>
              </w:rPr>
              <w:t>Go Talk 32</w:t>
            </w:r>
            <w:r>
              <w:rPr>
                <w:sz w:val="22"/>
                <w:lang w:val="sr-Latn-CS"/>
              </w:rPr>
              <w:t xml:space="preserve">+ </w:t>
            </w:r>
            <w:r>
              <w:rPr>
                <w:sz w:val="22"/>
              </w:rPr>
              <w:t>комуникационо помагало – средство алтернативне комуникације у раду са децом која немају развојен говор и са потешкоћама у споразумевању (аутитизам, стања дисфазија и алалија,..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дидактички материјал и средства за вежбе сензомоторне стимулациј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Монтесори материјал за вежбе визуелне перцепције и развој манипулативне спретност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Монтесори учила и материјали за подстицање математичког мишењ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Монтесори учила и материјали за вежбе читања и писањ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  <w:lang w:val="en-US"/>
              </w:rPr>
              <w:t xml:space="preserve">Lazy Bag </w:t>
            </w:r>
            <w:r>
              <w:rPr>
                <w:sz w:val="22"/>
              </w:rPr>
              <w:t>фотеља за релаксацију (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</w:rPr>
              <w:t>висећа столица за релаксацију и вежбе проприорецепторне стимулације деце са первазиним поремећајима (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</w:rPr>
              <w:t>огледало, са вежбе психомоторне реедукације и соматопедске вежбе(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радни сто-клупа, подесива по висини и нагибу, прилагођена деци са телесним инвалидитетом, са столицом подесивом по висини и вертикалном нагибу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sz w:val="22"/>
              </w:rPr>
              <w:t>дидактички сликовни материјали, сликовнице и бојанке за усвајање појмова квалитета, класе и уочавање односа релациј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речници у слика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Уређење и опремање просторија за за индивидуални корективно-терапијски рад спроведено је захваљујући реализацији ДИЛС пројекта за унапређење капацитета установа за образовање деце са сметњама у развоју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207" w:firstLine="349"/>
        <w:rPr>
          <w:sz w:val="22"/>
          <w:szCs w:val="22"/>
        </w:rPr>
      </w:pPr>
      <w:r>
        <w:rPr>
          <w:sz w:val="22"/>
          <w:szCs w:val="22"/>
          <w:lang w:val="sr-RS"/>
        </w:rPr>
        <w:t>НАПОМЕНА</w:t>
      </w:r>
    </w:p>
    <w:p>
      <w:pPr>
        <w:pStyle w:val="Normal"/>
        <w:ind w:left="-207" w:firstLine="349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датна информација о ресурсима школе за образовање ученика са сметњама у развоју за пружање додатне подрш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Школа „Видовдан“ има статус М2 школе, као једна од 20 установа укључена у реализацију ДИЛС пројекта „Подизање капацитета школа за образовање ученика са сметњама у развоју у РС“. Пројекат и политика развојног плана за афирмацију улоге установе у локалној заједници омогућили су значајне промене ка унапређењу организационо стручних и материјално-техничких капацитета школа за образовање ученика са сметњама у развој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 xml:space="preserve">Искуство у реализацији пројеката којима се промовише инклузија (3). </w:t>
            </w:r>
            <w:r>
              <w:rPr>
                <w:sz w:val="22"/>
                <w:szCs w:val="22"/>
              </w:rPr>
              <w:t xml:space="preserve">Школа је током последњих 5 година учествовала у реализацији три национална пројекта са циљем промовисања инклузије. Пројекат „Заједно до једнакости“ у 2007., са циљем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Реализован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 има закључене протоколе о сарадњи са предшколском установом (1) и свим основним школама у општини (8)</w:t>
            </w:r>
            <w:r>
              <w:rPr>
                <w:sz w:val="22"/>
                <w:szCs w:val="22"/>
              </w:rPr>
              <w:t xml:space="preserve">, почев од фебруара месеца 2010 године. Сходно члану 27. Став 3., ЗОСОВ протоколом је дефинисано пружање стручне помоћи другим образовним установама у спровођењу мера додатне подршке деци и ученицима са потешкоћама у развој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ана</w:t>
            </w:r>
            <w:r>
              <w:rPr>
                <w:b/>
                <w:sz w:val="22"/>
                <w:szCs w:val="22"/>
              </w:rPr>
              <w:t xml:space="preserve"> база података за деци и ученике редововних образовних школа, </w:t>
            </w:r>
            <w:r>
              <w:rPr>
                <w:sz w:val="22"/>
                <w:szCs w:val="22"/>
              </w:rPr>
              <w:t xml:space="preserve">са прегледом развојних потреба и предлогом мера додатне подршке. У оквиру активности на пружању услуга додатне подршке Школа је по захтевима других установа или личним захтевима извршила развојне процене и сачинила педагошке профиле за преко 150 деце и ученик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иорганизованДодатне информације, које се односе на обуке, семинаре, партнерства, базу података, и бројчани подаци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е у реализованим пројектима</w:t>
            </w:r>
          </w:p>
          <w:p>
            <w:pPr>
              <w:pStyle w:val="Normal"/>
              <w:spacing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hanging="0"/>
        <w:jc w:val="center"/>
        <w:rPr/>
      </w:pPr>
      <w:r>
        <w:rPr>
          <w:sz w:val="22"/>
          <w:szCs w:val="22"/>
          <w:lang w:val="sr-RS"/>
        </w:rPr>
        <w:t xml:space="preserve">Датум: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иректор Школе: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10.08.2012.</w:t>
        <w:tab/>
        <w:tab/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</w:t>
        <w:tab/>
        <w:tab/>
      </w:r>
      <w:r>
        <w:rPr>
          <w:sz w:val="22"/>
          <w:szCs w:val="22"/>
          <w:u w:val="single"/>
          <w:lang w:val="sr-RS"/>
        </w:rPr>
        <w:t>Стојан Машић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567"/>
    </w:pPr>
    <w:rPr>
      <w:rFonts w:ascii="Arial" w:hAnsi="Arial" w:eastAsia="Calibri" w:cs="Arial"/>
      <w:color w:val="auto"/>
      <w:sz w:val="18"/>
      <w:szCs w:val="18"/>
      <w:lang w:val="sr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hanging="567"/>
    </w:pPr>
    <w:rPr>
      <w:rFonts w:ascii="Arial" w:hAnsi="Arial" w:eastAsia="Calibri" w:cs="Arial"/>
      <w:color w:val="auto"/>
      <w:sz w:val="18"/>
      <w:szCs w:val="18"/>
      <w:lang w:val="sr-C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ovidovdan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20:00Z</dcterms:created>
  <dc:creator>skolamp</dc:creator>
  <dc:description/>
  <cp:keywords/>
  <dc:language>en-US</dc:language>
  <cp:lastModifiedBy>Miodrag Nedeljkovic</cp:lastModifiedBy>
  <cp:lastPrinted>2012-06-12T08:58:00Z</cp:lastPrinted>
  <dcterms:modified xsi:type="dcterms:W3CDTF">2012-08-10T14:19:00Z</dcterms:modified>
  <cp:revision>21</cp:revision>
  <dc:subject/>
  <dc:title/>
</cp:coreProperties>
</file>