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ФОРМУЛАР ЗА ПИСАЊЕ ИЗВЕШТАЈА О СТРУЧНОМ УСАВРШАВАЊУ ЗАПОСЛЕНОГ – ЗА ДОСИЈЕ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 xml:space="preserve">Облик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тручног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савршавањ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еминар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огледни час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тручни рад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_____________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Назив и организато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Место и датум одржавањ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13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Начин учествовањ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утор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ализатор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есник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  <w:lang w:val="sr-RS"/>
              </w:rPr>
              <w:t>______________</w:t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Кратак опис активност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трајање, коме је намењен и са којом сврхом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Циљ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шта се њиме конкретно желело постићи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Остварени резултати (исходи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шта се конкретно њоме успело остварити / до чега се дошло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еализатор / учесници су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кредитован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е</w:t>
            </w:r>
          </w:p>
        </w:tc>
      </w:tr>
      <w:tr>
        <w:trPr>
          <w:trHeight w:val="7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Извештај писао / л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ме и презиме: ____________________________________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а извештајем сагласан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потпис директора или стручног сарадника)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                              </w:t>
            </w:r>
            <w:r>
              <w:rPr>
                <w:sz w:val="24"/>
                <w:szCs w:val="24"/>
                <w:lang w:val="sr-RS"/>
              </w:rPr>
              <w:t>____________________________________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3:10:00Z</dcterms:created>
  <dc:creator>Dejan</dc:creator>
  <dc:description/>
  <dc:language>en-US</dc:language>
  <cp:lastModifiedBy>Marko</cp:lastModifiedBy>
  <dcterms:modified xsi:type="dcterms:W3CDTF">2018-09-06T23:10:00Z</dcterms:modified>
  <cp:revision>2</cp:revision>
  <dc:subject/>
  <dc:title/>
</cp:coreProperties>
</file>